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я в извещение о проведении открытого конкурса на приобретение жилых помещений для детей-сирот и детей, оставшихся без попечения родителей, а также лиц из их чис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изменение в извещение  о проведении открытого конкурса на приобретение жилых помещений для детей-сирот и детей, оставшихся без попечения родителей, а также лиц из их числа, заменив в пункте 8 слова «… до 22 декабря 2008 г.» на  «… до момента вскрытия конверт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02:00Z</dcterms:created>
  <dc:creator>VXBVX-3K8FG-CMKRG-CMKRJ-PJ9TT-8HJYD </dc:creator>
  <dc:description/>
  <cp:keywords/>
  <dc:language>en-US</dc:language>
  <cp:lastModifiedBy>VXBVX-3K8FG-CMKRG-CMKRJ-PJ9TT-8HJYD </cp:lastModifiedBy>
  <dcterms:modified xsi:type="dcterms:W3CDTF">2008-11-25T09:02:00Z</dcterms:modified>
  <cp:revision>2</cp:revision>
  <dc:subject/>
  <dc:title>О внесении изменения в извещение о проведении открытого конкурса на приобретение жилых помещений для детей-сирот и детей, оставшихся без попечения родителей, а также лиц из их числа</dc:title>
</cp:coreProperties>
</file>