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6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Извещение </w:t>
      </w:r>
    </w:p>
    <w:p>
      <w:pPr>
        <w:pStyle w:val="Normal"/>
        <w:ind w:firstLine="696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о проведении открытого конкурса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на  приобретение жилых  помещений  для детей-сирот и детей, оставшихся без попечения родителей, а также лиц из их числа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 </w:t>
      </w:r>
    </w:p>
    <w:p>
      <w:pPr>
        <w:pStyle w:val="Normal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ab/>
        <w:t>Администрации Солецкого муниципального района, расположенная по адресу: 175040, Новгородская область, г. Сольцы, пл. Победы, д. 3, контактный телефон (8-81655) 31-748, адрес электронной почты: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soleco</w:t>
      </w:r>
      <w:r>
        <w:rPr>
          <w:b/>
          <w:bCs/>
          <w:sz w:val="22"/>
          <w:szCs w:val="22"/>
        </w:rPr>
        <w:t>@</w:t>
      </w:r>
      <w:r>
        <w:rPr>
          <w:b/>
          <w:bCs/>
          <w:sz w:val="22"/>
          <w:szCs w:val="22"/>
          <w:lang w:val="en-US"/>
        </w:rPr>
        <w:t>novgorod</w:t>
      </w:r>
      <w:r>
        <w:rPr>
          <w:b/>
          <w:bCs/>
          <w:sz w:val="22"/>
          <w:szCs w:val="22"/>
        </w:rPr>
        <w:t>.</w:t>
      </w:r>
      <w:r>
        <w:rPr>
          <w:b/>
          <w:bCs/>
          <w:sz w:val="22"/>
          <w:szCs w:val="22"/>
          <w:lang w:val="en-US"/>
        </w:rPr>
        <w:t>net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(далее Заказчик) </w:t>
      </w: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>извещает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о размещении муниципального заказа на  приобретение жилых  помещений  для детей-сирот и детей, оставшихся без попечения родителей, а также лиц из их числа   на территории г. Сольцы путем проведения открытого конкурса.</w:t>
      </w:r>
    </w:p>
    <w:p>
      <w:pPr>
        <w:pStyle w:val="Normal"/>
        <w:rPr/>
      </w:pPr>
      <w:r>
        <w:rPr/>
        <w:t xml:space="preserve">ЛОТ 1: </w:t>
      </w:r>
      <w:r>
        <w:rPr>
          <w:color w:val="000000"/>
        </w:rPr>
        <w:t>жилое помещение, общей площадью не менее 18 кв.м.</w:t>
      </w:r>
    </w:p>
    <w:p>
      <w:pPr>
        <w:pStyle w:val="Normal"/>
        <w:rPr/>
      </w:pPr>
      <w:r>
        <w:rPr/>
        <w:t>ЛОТ 2: жилое помещение, общей площадью не менее 18 кв.м.</w:t>
      </w:r>
    </w:p>
    <w:p>
      <w:pPr>
        <w:pStyle w:val="Normal"/>
        <w:rPr/>
      </w:pPr>
      <w:r>
        <w:rPr/>
        <w:t>ЛОТ 3: жилое помещение, общей площадью не менее 18 кв.м.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.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>Адрес Заказчика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: 175040,  г. Сольцы, пл.Победы, д. 3, адрес электронной почты: </w:t>
      </w:r>
      <w:r>
        <w:rPr>
          <w:bCs/>
          <w:sz w:val="22"/>
          <w:szCs w:val="22"/>
          <w:lang w:val="en-US"/>
        </w:rPr>
        <w:t>Soleco</w:t>
      </w:r>
      <w:r>
        <w:rPr>
          <w:bCs/>
          <w:sz w:val="22"/>
          <w:szCs w:val="22"/>
        </w:rPr>
        <w:t>@</w:t>
      </w:r>
      <w:r>
        <w:rPr>
          <w:bCs/>
          <w:sz w:val="22"/>
          <w:szCs w:val="22"/>
          <w:lang w:val="en-US"/>
        </w:rPr>
        <w:t>novgorod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net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 контактное лицо Капошко Татьяна Викторовна, тел.  (8-81655) 30-450.</w:t>
      </w:r>
      <w:r>
        <w:rPr>
          <w:color w:val="000000"/>
          <w:sz w:val="22"/>
          <w:szCs w:val="22"/>
        </w:rPr>
        <w:br/>
      </w:r>
      <w:r>
        <w:rPr>
          <w:b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>Предмет контракта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: приобретение   жилых помещений для детей-сирот и детей, оставшихся без попечения родителей, а также лиц из их числа   на территории г. Сольцы (далее жилые помещения).</w:t>
      </w:r>
    </w:p>
    <w:p>
      <w:pPr>
        <w:pStyle w:val="Normal"/>
        <w:ind w:firstLine="696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ЛОТ 1: Жилое помещение, соответствующее  следующим характеристикам:</w:t>
      </w:r>
    </w:p>
    <w:p>
      <w:pPr>
        <w:pStyle w:val="Normal"/>
        <w:numPr>
          <w:ilvl w:val="0"/>
          <w:numId w:val="1"/>
        </w:numPr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сто расположения - г. Сольц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жилое помещение изолированное</w:t>
      </w:r>
      <w:r>
        <w:rPr>
          <w:b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площадь жилого помещения  должна быть не менее 18 кв.м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жилое помещение должно располагаться в кирпичном или панельном многоквартирном жилом доме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жилое помещение должно быть обеспечена инженерными системами (электроосвещение, хозяйственно-питьевое водоснабжение, водоотведение, отопление и вентиляция, газоснабжение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2"/>
          <w:szCs w:val="22"/>
        </w:rPr>
        <w:t>жилое помещение  должно быть пригодно для постоянного проживания, соответствовать санитарным, техническим правилам и нормам, требованиям санитарно-эпидемиологической безопасности и другим требованиям, предъявляемым к жилым помещениям такого ви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2"/>
          <w:szCs w:val="22"/>
        </w:rPr>
        <w:t>жилое помещение не должно требовать капитального ремонта, должен быть произведен косметический ремонт;</w:t>
      </w:r>
    </w:p>
    <w:p>
      <w:pPr>
        <w:pStyle w:val="Normal"/>
        <w:numPr>
          <w:ilvl w:val="0"/>
          <w:numId w:val="1"/>
        </w:numPr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лое помещение  должно находиться в единоличной собственности продавца. Обязательно</w:t>
      </w:r>
      <w:r>
        <w:rPr>
          <w:sz w:val="22"/>
          <w:szCs w:val="22"/>
        </w:rPr>
        <w:t xml:space="preserve"> наличие у продавца свидетельства о государственной регистрации права собственности в соответствии с действующим законодательством</w:t>
      </w:r>
      <w:r>
        <w:rPr>
          <w:color w:val="000000"/>
          <w:sz w:val="22"/>
          <w:szCs w:val="22"/>
        </w:rPr>
        <w:t xml:space="preserve"> и технического паспорта</w:t>
      </w:r>
      <w:r>
        <w:rPr>
          <w:sz w:val="22"/>
          <w:szCs w:val="22"/>
        </w:rPr>
        <w:t xml:space="preserve"> на жилое помещение; отсутствие обременений прав собственности на жилое помещение; справки, подтверждающей отсутствие задолженности по оплате коммунальных услуг, электроэнергии, газа; разрешение органов опеки и попечительства на отчуждение жилого помещения, если собственником является несовершеннолетний.</w:t>
      </w:r>
    </w:p>
    <w:p>
      <w:pPr>
        <w:pStyle w:val="Normal"/>
        <w:ind w:firstLine="696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sz w:val="22"/>
          <w:szCs w:val="22"/>
        </w:rPr>
        <w:t xml:space="preserve">ЛОТ 2: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Жилое помещение, соответствующее следующим характеристикам:</w:t>
      </w:r>
    </w:p>
    <w:p>
      <w:pPr>
        <w:pStyle w:val="Normal"/>
        <w:numPr>
          <w:ilvl w:val="0"/>
          <w:numId w:val="1"/>
        </w:numPr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сто расположения - г. Сольцы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жилое помещение изолированно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площадь жилого помещения  должна быть не менее 18 кв.м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желательно, чтобы жилое помещение было обеспечено инженерными системами (электроосвещение, хозяйственно-питьевое водоснабжение, водоотведение, отопление и вентиляция, газоснабжение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2"/>
          <w:szCs w:val="22"/>
        </w:rPr>
        <w:t>жилое помещение  должно быть пригодно для постоянного проживания, соответствовать санитарным, техническим правилам и нормам, требованиям санитарно-эпидемиологической безопасности и другим требованиям, предъявляемым к жилым помещениям такого ви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2"/>
          <w:szCs w:val="22"/>
        </w:rPr>
        <w:t>жилое помещение не должно требовать капитального ремонта, должен быть произведен косметический ремонт;</w:t>
      </w:r>
    </w:p>
    <w:p>
      <w:pPr>
        <w:pStyle w:val="Normal"/>
        <w:numPr>
          <w:ilvl w:val="0"/>
          <w:numId w:val="1"/>
        </w:numPr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лое помещение  должно находиться в единоличной собственности продавца. Обязательно</w:t>
      </w:r>
      <w:r>
        <w:rPr>
          <w:sz w:val="22"/>
          <w:szCs w:val="22"/>
        </w:rPr>
        <w:t xml:space="preserve"> наличие у продавца государственной регистрации права собственности в соответствии с действующим законодательством</w:t>
      </w:r>
      <w:r>
        <w:rPr>
          <w:color w:val="000000"/>
          <w:sz w:val="22"/>
          <w:szCs w:val="22"/>
        </w:rPr>
        <w:t xml:space="preserve"> и технического паспорта</w:t>
      </w:r>
      <w:r>
        <w:rPr>
          <w:sz w:val="22"/>
          <w:szCs w:val="22"/>
        </w:rPr>
        <w:t xml:space="preserve"> на жилое помещение , отсутствие обременений прав собственности на жилое помещение, не должно быть задолженности по оплате коммунальных услуг, электроэнергии, газа.</w:t>
      </w:r>
    </w:p>
    <w:p>
      <w:pPr>
        <w:pStyle w:val="Normal"/>
        <w:ind w:firstLine="696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ЛОТ 3: Жилое помещение, соответствующее следующим характеристикам:</w:t>
      </w:r>
    </w:p>
    <w:p>
      <w:pPr>
        <w:pStyle w:val="Normal"/>
        <w:numPr>
          <w:ilvl w:val="0"/>
          <w:numId w:val="1"/>
        </w:numPr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сто расположения - г. Сольцы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жилое помещение изолированно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площадь жилого помещения  должна быть не менее 18 кв.м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желательно, чтобы жилое помещение было обеспечено инженерными системами (электроосвещение, хозяйственно-питьевое водоснабжение, водоотведение, отопление и вентиляция, газоснабжение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2"/>
          <w:szCs w:val="22"/>
        </w:rPr>
        <w:t>жилое помещение  должно быть пригодно для постоянного проживания, соответствовать санитарным, техническим правилам и нормам, требованиям санитарно-эпидемиологической безопасности и другим требованиям, предъявляемым к жилым помещениям такого ви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2"/>
          <w:szCs w:val="22"/>
        </w:rPr>
        <w:t>жилое помещение не должно требовать капитального ремонта, должен быть произведен косметический ремонт;</w:t>
      </w:r>
    </w:p>
    <w:p>
      <w:pPr>
        <w:pStyle w:val="Normal"/>
        <w:numPr>
          <w:ilvl w:val="0"/>
          <w:numId w:val="1"/>
        </w:numPr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лое помещение  должно находиться в единоличной собственности продавца. Обязательно</w:t>
      </w:r>
      <w:r>
        <w:rPr>
          <w:sz w:val="22"/>
          <w:szCs w:val="22"/>
        </w:rPr>
        <w:t xml:space="preserve"> наличие у продавца государственной регистрации права собственности в соответствии с действующим законодательством</w:t>
      </w:r>
      <w:r>
        <w:rPr>
          <w:color w:val="000000"/>
          <w:sz w:val="22"/>
          <w:szCs w:val="22"/>
        </w:rPr>
        <w:t xml:space="preserve"> и технического паспорта</w:t>
      </w:r>
      <w:r>
        <w:rPr>
          <w:sz w:val="22"/>
          <w:szCs w:val="22"/>
        </w:rPr>
        <w:t xml:space="preserve"> на жилое помещение, отсутствие обременений прав собственности на жилое помещение, не должно быть задолженности по оплате коммунальных услуг, электроэнергии, газа.</w:t>
      </w:r>
    </w:p>
    <w:p>
      <w:pPr>
        <w:pStyle w:val="Normal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>Срок и условия передачи жилого помещения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:  Жилое помещени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тчуждается в собственность Солецкого муниципального района  в течение 10 (десяти) дней с  даты  подписания  Контракта. Жилое помещение считается переданной Заказчику с момента государственной регистрации права на недвижимое имущество в Управлении Федеральной регистрационной службы по Новгородской области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>Источник финансирования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:  бюджет муниципального района (субвенция из областного бюджета)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>5.Место приобретения жилого помещения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: г. Сольцы.</w:t>
      </w:r>
      <w:r>
        <w:rPr>
          <w:color w:val="000000"/>
          <w:sz w:val="22"/>
          <w:szCs w:val="22"/>
        </w:rPr>
        <w:br/>
      </w:r>
      <w:r>
        <w:rPr>
          <w:b/>
          <w:color w:val="000000"/>
          <w:sz w:val="22"/>
          <w:szCs w:val="22"/>
        </w:rPr>
        <w:t>6.</w:t>
      </w:r>
      <w:r>
        <w:rPr>
          <w:color w:val="000000"/>
          <w:sz w:val="22"/>
          <w:szCs w:val="22"/>
        </w:rPr>
        <w:t xml:space="preserve"> Начальная (</w:t>
      </w: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>максимальная) цена контракта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составляет: 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ЛОТ 1 – 1 250 000 руб.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ЛОТ 2 –  310  000 руб.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ЛОТ 3-  600 000 руб.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Предложенная участником цена должна включать все расходы, в том числе на государственную регистрацию права на </w:t>
      </w:r>
      <w:r>
        <w:rPr>
          <w:sz w:val="22"/>
          <w:szCs w:val="22"/>
        </w:rPr>
        <w:t>недвижимое имущество в Управлении Федеральной регистрационной службы по Новгородской области</w:t>
      </w:r>
      <w:r>
        <w:rPr>
          <w:color w:val="000000"/>
          <w:sz w:val="22"/>
          <w:szCs w:val="22"/>
        </w:rPr>
        <w:t>,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уплату налогов и других обязательных платежей; цена является фиксированной и не подлежит изменению в течение срока действия предложения и контракта.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>7.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 </w:t>
      </w: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 xml:space="preserve">Порядок и условия оплаты: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Оплата производится в российских  рублях, в объеме 100% от цены контракта   путем перечисления денежных средств на расчетный счет </w:t>
      </w:r>
      <w:r>
        <w:rPr>
          <w:sz w:val="22"/>
          <w:szCs w:val="22"/>
        </w:rPr>
        <w:t xml:space="preserve"> Продавца не позднее 5 (пяти) рабочих дней после даты подписания муниципального контракта.</w:t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8.В случае Вашего согласия принять участие</w:t>
      </w:r>
      <w:r>
        <w:rPr/>
        <w:t xml:space="preserve">  в открытом конкурсе  на приобретение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жилых помещений для детей-сирот и детей, оставшихся без попечения родителей, а также лиц из их числа   на территории г. Сольцы</w:t>
      </w:r>
      <w:r>
        <w:rPr/>
        <w:t xml:space="preserve">, просим прислать в письменной форме или в форме электронного документа заявку на участие, установленной формы, с 21 ноября  2008  до   22 декабря 2008 г.по рабочим дням с 8-00 до 17-00, перерыв на обед с13-00 до 14-00   по адресу: 175040, Новгородская обл., г. Сольцы, пл. Победы, д.3, каб. № 9,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факс: 8(81652) 3-17-48</w:t>
      </w:r>
      <w:r>
        <w:rPr>
          <w:color w:val="000000"/>
          <w:sz w:val="22"/>
          <w:szCs w:val="22"/>
        </w:rPr>
        <w:t xml:space="preserve"> </w:t>
      </w:r>
      <w:r>
        <w:rPr/>
        <w:t xml:space="preserve">или на электронный адрес района. </w:t>
      </w:r>
      <w:r>
        <w:rPr>
          <w:rFonts w:cs="Tahoma" w:ascii="Tahoma" w:hAnsi="Tahoma"/>
          <w:color w:val="000000"/>
          <w:sz w:val="22"/>
          <w:szCs w:val="22"/>
        </w:rPr>
        <w:br/>
      </w:r>
      <w:r>
        <w:rPr>
          <w:b/>
          <w:color w:val="000000"/>
        </w:rPr>
        <w:t>9. Конкурсную документацию можно получить</w:t>
      </w:r>
      <w:r>
        <w:rPr>
          <w:color w:val="000000"/>
        </w:rPr>
        <w:t xml:space="preserve">  с 21 ноября 2008 года по рабочим дням с 8.00 до 17.00 час., перерыв на обед с 13. 00 до 14.00 час. За предоставление конкурсной документации плата не взимаетс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онкурсная документация размещена на официальном сайте района – </w:t>
      </w:r>
      <w:r>
        <w:rPr>
          <w:color w:val="000000"/>
          <w:lang w:val="en-US"/>
        </w:rPr>
        <w:t>Solcy</w:t>
      </w:r>
      <w:r>
        <w:rPr>
          <w:color w:val="000000"/>
        </w:rPr>
        <w:t>.</w:t>
      </w:r>
      <w:r>
        <w:rPr>
          <w:color w:val="000000"/>
          <w:lang w:val="en-US"/>
        </w:rPr>
        <w:t>naro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азчик не несет ответственности за технические ошибки при использовании конкурсной документации в виде электронного документа с официального сайта района.</w:t>
      </w:r>
    </w:p>
    <w:p>
      <w:pPr>
        <w:pStyle w:val="Normal"/>
        <w:jc w:val="both"/>
        <w:rPr/>
      </w:pPr>
      <w:r>
        <w:rPr>
          <w:b/>
          <w:color w:val="000000"/>
        </w:rPr>
        <w:t>10.Место вскрытия конвертов</w:t>
      </w:r>
      <w:r>
        <w:rPr>
          <w:color w:val="000000"/>
        </w:rPr>
        <w:t xml:space="preserve"> с заявками, рассмотрения заявок и подведения итогов конкурса – 175040, г. Сольцы, площадь Победы, д. 3, большой зал Администрации муниципального района.</w:t>
      </w:r>
    </w:p>
    <w:p>
      <w:pPr>
        <w:pStyle w:val="Normal"/>
        <w:jc w:val="both"/>
        <w:rPr/>
      </w:pPr>
      <w:r>
        <w:rPr>
          <w:color w:val="000000"/>
        </w:rPr>
        <w:t>Вскрытие конвертов с заявками на участие в конкурсе состоится 23 декабря 2008 года в 11 час.00 мин.</w:t>
      </w:r>
    </w:p>
    <w:p>
      <w:pPr>
        <w:pStyle w:val="Normal"/>
        <w:jc w:val="both"/>
        <w:rPr/>
      </w:pPr>
      <w:r>
        <w:rPr>
          <w:b/>
        </w:rPr>
        <w:t xml:space="preserve">11. Победителем </w:t>
      </w:r>
      <w:r>
        <w:rPr/>
        <w:t xml:space="preserve">конкурса  признается лицо, которое предложило лучшие условия исполнения муниципального контракта и заявке на участие в конкурсе которого  присвоен первые номер. </w:t>
      </w:r>
    </w:p>
    <w:p>
      <w:pPr>
        <w:pStyle w:val="Normal"/>
        <w:jc w:val="both"/>
        <w:rPr/>
      </w:pPr>
      <w:r>
        <w:rPr/>
        <w:t>По условиям данного конкурса преимуществ для учреждений и предприятий уголовно-исполнительной системы, организаций инвалидов не установлены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2:42:00Z</dcterms:created>
  <dc:creator>user</dc:creator>
  <dc:description/>
  <cp:keywords/>
  <dc:language>en-US</dc:language>
  <cp:lastModifiedBy>VXBVX-3K8FG-CMKRG-CMKRJ-PJ9TT-8HJYD </cp:lastModifiedBy>
  <cp:lastPrinted>2008-11-19T12:42:00Z</cp:lastPrinted>
  <dcterms:modified xsi:type="dcterms:W3CDTF">2008-11-20T09:17:00Z</dcterms:modified>
  <cp:revision>10</cp:revision>
  <dc:subject/>
  <dc:title>Извещение </dc:title>
</cp:coreProperties>
</file>